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elhívás Zalaegerszegi Felsőoktatási ösztöndíj igény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JV Közgyűlése 2017. április 13-i ülésén együttműködési megállapodást kötött a Zalaegerszeg Felsőfokú Oktatásáért Közalapítvánnyal a zalaegerszegi felsőoktatási intézményekben tanuló hallgatóknak adható felsőoktatási ösztöndíj támogatás biztosításáról, melyhez az anyagi forrást továbbra is ZMJV Önkormányzata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egerszeg Felsőfokú Oktatásáért Közalapítvány a mai nappal pályázati felhívást tesz közzé felsőoktatási ösztöndíj támogatás elnyerésér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overflowPunct w:val="false"/>
        <w:autoSpaceDE w:val="false"/>
        <w:ind w:left="0" w:hanging="0"/>
        <w:jc w:val="both"/>
        <w:rPr/>
      </w:pPr>
      <w:r>
        <w:rPr/>
        <w:t xml:space="preserve">A felsőoktatási ösztöndíj a kérelmező hallgatót a mintatantervben meghatározott képzési időig, de legkésőbb az attól számított egy évig illeti meg. A tanulmányi időbe nem számítanak bele a külföldön végzett tanulmányok, valamint a hivatalosan igazolt rendkívüli események (így különösen betegség, baleset) miatti halasztás (passzív félévek) időszaka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pályázók köre:</w:t>
      </w:r>
    </w:p>
    <w:p>
      <w:pPr>
        <w:pStyle w:val="Normal"/>
        <w:ind w:left="360" w:hanging="360"/>
        <w:jc w:val="both"/>
        <w:rPr/>
      </w:pPr>
      <w:r>
        <w:rPr/>
        <w:t xml:space="preserve">felsőoktatási ösztöndíjban részesülhet kérelme alapján az a 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b/>
        </w:rPr>
        <w:t>a)</w:t>
      </w:r>
      <w:r>
        <w:rPr/>
        <w:t xml:space="preserve"> </w:t>
      </w:r>
      <w:r>
        <w:rPr>
          <w:b/>
        </w:rPr>
        <w:t>zalaegerszegi állandó lakóhellyel rendelkező</w:t>
      </w:r>
      <w:r>
        <w:rPr/>
        <w:t xml:space="preserve"> nappali tagozatos hallgató, aki a Pannon Egyetem Mérnöki Kar Zalaegerszegi Mechatronikai Képzési és Kutatási Intézetében </w:t>
      </w:r>
      <w:r>
        <w:rPr>
          <w:b/>
        </w:rPr>
        <w:t>műszaki mérnök (mechatronikai, gépész- és tesztmérnök) képzésen</w:t>
      </w:r>
      <w:r>
        <w:rPr/>
        <w:t xml:space="preserve"> az első diploma megszerzése érdekében </w:t>
      </w:r>
      <w:r>
        <w:rPr>
          <w:b/>
        </w:rPr>
        <w:t>BSc/BA</w:t>
      </w:r>
      <w:r>
        <w:rPr/>
        <w:t xml:space="preserve"> képzésben végzi tanulmányait,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b/>
        </w:rPr>
        <w:t>b)</w:t>
      </w:r>
      <w:r>
        <w:rPr/>
        <w:t xml:space="preserve"> </w:t>
      </w:r>
      <w:r>
        <w:rPr>
          <w:b/>
        </w:rPr>
        <w:t>zalaegerszegi állandó lakóhellyel rendelkező</w:t>
      </w:r>
      <w:r>
        <w:rPr/>
        <w:t xml:space="preserve"> nappali tagozatos hallgató, aki Zalaegerszeg város közigazgatási területén működő bármely államilag elismert felsőoktatási intézményben (PE ZEK, PTE ETK ZKK) az első diploma megszerzése érdekében </w:t>
      </w:r>
      <w:r>
        <w:rPr>
          <w:b/>
        </w:rPr>
        <w:t>BSc/BA képzésben</w:t>
      </w:r>
      <w:r>
        <w:rPr/>
        <w:t xml:space="preserve"> végzi tanulmányait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z ösztöndíj mértéke, folyósítása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pályázók köre a) pontjában meghatározott esetben max. 15 000.-Ft/hó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pályázók köre b) pontjában meghatározott esetben min. 5 000.-Ft/hó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>
          <w:szCs w:val="24"/>
        </w:rPr>
        <w:t>A felsőoktatási ösztöndíj tanulmányi félévre, az I. félév szeptember 1-január 31. közötti 5 hónapjára, valamint a II. félév február 1-június 30. közötti 5 hónapjára szól. A felsőoktatási ösztöndíj folyósítására tanulmányi félévenként egy összegben kerül sor a döntést követő hónap 15. napjái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z ösztöndíj igénylés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elhívás a felsőoktatási ösztöndíj igénylésére</w:t>
      </w:r>
      <w:r>
        <w:rPr>
          <w:b/>
        </w:rPr>
        <w:t xml:space="preserve"> </w:t>
      </w:r>
      <w:r>
        <w:rPr/>
        <w:t>félévenként kerül meghirdetésre, ennek alapján az ösztöndíjat félévenként kell megpályázni.</w:t>
      </w:r>
    </w:p>
    <w:p>
      <w:pPr>
        <w:pStyle w:val="BodyText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felsőoktatási ösztöndíjat igénylő hallgatók </w:t>
      </w:r>
      <w:r>
        <w:rPr>
          <w:b/>
        </w:rPr>
        <w:t xml:space="preserve">jelen pályázat kiírását követően a 2025. március 1. – március 17. közötti időszakban nyújthatják be kérelmüket a Zalaegerszeg Felsőfokú Oktatásáért Közalapítványhoz CSAK E-MAIL-BEN. </w:t>
      </w:r>
      <w:r>
        <w:rPr/>
        <w:t xml:space="preserve">A pályázati kiírás közzétételét megelőzően és a kérelmek benyújtási határidejét követően beadott kérelmek elutasításra kerülnek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A pályázók köre (a) és (b) pontjában meghatározott hallgatók </w:t>
      </w:r>
      <w:r>
        <w:rPr>
          <w:b/>
        </w:rPr>
        <w:t>formanyomtatványon</w:t>
      </w:r>
      <w:r>
        <w:rPr/>
        <w:t xml:space="preserve"> nyújthatják be kérelmüket, melyhez csatolni kell a felsőoktatási intézmény által kiállított, a kérelem benyújtásakor érvényes hallgatói jogviszony igazolást, az előző félévről a lezárt leckekönyv hiteles másolatát. </w:t>
      </w:r>
      <w:r>
        <w:rPr>
          <w:b/>
        </w:rPr>
        <w:t>Minimum 5 kredit teljesítése kötelező. A hiányosan benyújtott kérelmeket nem áll módunkban elfogadni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érelmeket a fent jelzett időtartam alatt a Zalaegerszeg Felsőfokú Oktatásáért Közalapítvány </w:t>
      </w:r>
      <w:r>
        <w:rPr>
          <w:b/>
        </w:rPr>
        <w:t>Karrier Irodájába kell eljuttatni E-MAILBEN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hyperlink r:id="rId2">
        <w:r>
          <w:rPr>
            <w:rStyle w:val="InternetLink"/>
            <w:b/>
          </w:rPr>
          <w:t>karrier@zalaegerszeg.hu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Információ kérhető a </w:t>
      </w:r>
      <w:hyperlink r:id="rId3">
        <w:r>
          <w:rPr>
            <w:rStyle w:val="InternetLink"/>
            <w:b/>
          </w:rPr>
          <w:t>karrier@zalaegerszeg.hu</w:t>
        </w:r>
      </w:hyperlink>
      <w:r>
        <w:rPr>
          <w:b/>
        </w:rPr>
        <w:t xml:space="preserve"> e-mail címen, illetve Facebook oldalunkon i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 xml:space="preserve">formanyomtatvány </w:t>
      </w:r>
      <w:r>
        <w:rPr/>
        <w:t>letölthető a Közalapítvány honlapjáról az alábbi elérhetőségen:</w:t>
      </w:r>
    </w:p>
    <w:p>
      <w:pPr>
        <w:pStyle w:val="Normal"/>
        <w:jc w:val="both"/>
        <w:rPr/>
      </w:pPr>
      <w:r>
        <w:rPr/>
        <w:t>http://zfok.zalaegerszeg.hu/karrier-iroda/osztondij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Cs w:val="20"/>
      <w:lang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rier@zalaegerszeg.hu" TargetMode="External"/><Relationship Id="rId3" Type="http://schemas.openxmlformats.org/officeDocument/2006/relationships/hyperlink" Target="mailto:karrier@zalaegerszeg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56:00Z</dcterms:created>
  <dc:creator>Fentősné Belléncs Andrea</dc:creator>
  <dc:description/>
  <cp:keywords/>
  <dc:language>en-US</dc:language>
  <cp:lastModifiedBy>Ildikó Szuper</cp:lastModifiedBy>
  <cp:lastPrinted>2016-03-02T10:06:00Z</cp:lastPrinted>
  <dcterms:modified xsi:type="dcterms:W3CDTF">2025-02-19T07:35:00Z</dcterms:modified>
  <cp:revision>17</cp:revision>
  <dc:subject/>
  <dc:title>Felhívás a „Befektetés a jövőbe” Zalaegerszegi Felsőoktatási ösztöndíj igénylésére</dc:title>
</cp:coreProperties>
</file>